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IALA e-NAV Committee Input Papers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e – NAV6 – 9 to 13 March, 2009</w:t>
      </w:r>
    </w:p>
    <w:p>
      <w:pPr>
        <w:pStyle w:val="Maintext"/>
        <w:rPr>
          <w:highlight w:val="yellow"/>
        </w:rPr>
      </w:pPr>
      <w:r>
        <w:rPr>
          <w:highlight w:val="yellow"/>
        </w:rPr>
        <w:t>Items highlighted are not on the Committee website.</w:t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Approval of the agenda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276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resented 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6/1/1 rev5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Agenda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  <w:highlight w:val="yellow"/>
              </w:rPr>
              <w:t xml:space="preserve">N Ward (NW) / IALA 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e-NAV6/1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 xml:space="preserve">Programme for the week </w:t>
            </w:r>
            <w:r>
              <w:rPr>
                <w:rFonts w:cs="Arial"/>
                <w:i/>
                <w:szCs w:val="22"/>
                <w:highlight w:val="yellow"/>
              </w:rPr>
              <w:t>(to be issued after the Chairman’s Meet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of Action Items from e-NAV5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133"/>
      </w:tblGrid>
      <w:tr>
        <w:trPr>
          <w:trHeight w:val="6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resented b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6/2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tion Items from e-NAV5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mbers / IALA</w:t>
            </w:r>
          </w:p>
        </w:tc>
        <w:tc>
          <w:tcPr>
            <w:tcW w:w="113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of input papers &amp; intersessional Working group reports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2"/>
        <w:gridCol w:w="1701"/>
        <w:gridCol w:w="1133"/>
      </w:tblGrid>
      <w:tr>
        <w:trPr>
          <w:trHeight w:val="6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sented b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e-NAV6/3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List of Input Papers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  <w:highlight w:val="yellow"/>
              </w:rPr>
              <w:t>NW / IALA</w:t>
            </w:r>
          </w:p>
        </w:tc>
        <w:tc>
          <w:tcPr>
            <w:tcW w:w="113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ports from other bodies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2"/>
        <w:gridCol w:w="1701"/>
        <w:gridCol w:w="1116"/>
      </w:tblGrid>
      <w:tr>
        <w:trPr>
          <w:trHeight w:val="6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6/4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SC85 Report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  <w:tc>
          <w:tcPr>
            <w:tcW w:w="11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6/4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Council 44</w:t>
            </w:r>
            <w:r>
              <w:rPr>
                <w:rFonts w:cs="Arial"/>
                <w:szCs w:val="22"/>
                <w:vertAlign w:val="superscript"/>
              </w:rPr>
              <w:t>th</w:t>
            </w:r>
            <w:r>
              <w:rPr>
                <w:rFonts w:cs="Arial"/>
                <w:szCs w:val="22"/>
              </w:rPr>
              <w:t xml:space="preserve"> 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ports from rapporteurs</w:t>
      </w:r>
    </w:p>
    <w:tbl>
      <w:tblPr>
        <w:tblW w:w="9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962"/>
        <w:gridCol w:w="1701"/>
        <w:gridCol w:w="1276"/>
      </w:tblGrid>
      <w:tr>
        <w:trPr>
          <w:tblHeader w:val="true"/>
          <w:trHeight w:val="67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s in ECDIS, VDR and GMDSS that may affect dependent systems (M1)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 Rambaut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5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 in non-radio navigation systems (M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</w:rPr>
            </w:pPr>
            <w:r>
              <w:rPr/>
              <w:t>M Hop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5/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 in GNSS – GALILEO, GLONASS K and GPS III (M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 W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ogress of technical definition of AIS stations at IEC (to include ITU matters) (M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A Stewar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5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LORAN developments (M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 Day / P Doug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atellite detection of AIS and terrestrial techniques for long range AIS (M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J Arroy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5/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RIT developments at IMO (M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 Cair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ojects that have issues common to e-navigation (e.g. MarNIS, SafeSeaNet, MEH) (M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 Wille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5/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apporteur between e-NAV and VTS Committees (M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 Pa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 of ENC (M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Presentations</w:t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Establish Working Groups</w:t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Participate in the development of e-navigation (Task 1*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276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NM12 Liaison to e-NAV WG1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8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dstrike/>
              </w:rPr>
            </w:pPr>
            <w:r>
              <w:rPr>
                <w:dstrike/>
              </w:rPr>
              <w:t>Draft Guideline on a minimum comprehensive mix of AtoN in fairways including dredged channels and can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User-Consulta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8/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dstrike/>
              </w:rPr>
            </w:pPr>
            <w:r>
              <w:rPr>
                <w:dstrike/>
              </w:rPr>
              <w:t>Draft revised IALA M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8/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dstrike/>
              </w:rPr>
            </w:pPr>
            <w:r>
              <w:rPr>
                <w:dstrike/>
              </w:rPr>
              <w:t>Liaison note to WG2 On Dependency WWRNS Revision of R 129_for WG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Recommendation on e-Navigation Architec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e-NAV6/8/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dstrike/>
              </w:rPr>
              <w:t>Draft Work Programme MIS T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WP User Needs Priority Analys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IMO Liaison note on e-Navig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eport of ArchTWG meeting 20-24Oct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NT aspects of the AIS (Version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&amp;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e-NAV6/8/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dstrike/>
                <w:sz w:val="22"/>
                <w:szCs w:val="22"/>
              </w:rPr>
            </w:pPr>
            <w:r>
              <w:rPr>
                <w:b w:val="false"/>
                <w:dstrike/>
                <w:sz w:val="22"/>
                <w:szCs w:val="22"/>
              </w:rPr>
              <w:t>Maritime Information Systems (MIS): Scope and Focus – working paper v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 &amp;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el Output 1 Report 05 Meeting ArchTW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el Output 2 Draft New Recommendation on Shore Based e-Navigation System Architecture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-NAV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el Output 3 Intro letter to e-NAV Committee on UMDM et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el Output 4 Draft IALA Recommendation on e-NAV-0220 Data Model Introdu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el Output.5 Draft IALA Recommendation on e-NAV-0221 Data Object+Proper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iel Output 6 Architecture-FAQ of relevance to e-NAV for IALA Memb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 &amp; 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aison note to e-NAV Committee - Architecture issues from VTS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Liaison note to e-NAV Committee - MarNIS from VTS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aison note to e-NAV &amp; ANM - Criteria and Requirements for Measures and Services in the VTM Framework VTS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aison note to e-NAV &amp; ANM - Concept &amp; Scope of VTM VTS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aison note to e-NAV &amp; ANM -Criteria for stakeholders in VTM VTS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O e-Navigation Work Plan – submission to MSC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8/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itime Information Systems (MIS): Scope and Focus – working paper v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Develop a strategic plan for radio navigation (Task 2*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276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9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oran Standardisation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9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ALA World Wide Radio Navigation 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9/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pdate in Using AIS to Notify Competent Authorities of Local GNSS Anomal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Develop a strategic plan for radio communications and information exchange (Task 2*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in storm results_1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in storm results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port project - Sea Transport Scen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P-WGT-1-WP06-AP17 Joint Paper_Final_v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ons For Radio Com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1 (Repor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2 (Contribution to e-Navigation strategic master plan_1-2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2a (Explanation Of WRC-11 Agenda Item 1.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2b (Res 357 (WRC-07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3 (Working towards Technical Clarifications Ed 2.2 20080113 V2r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4 (Liaison to ITU-R WP5B on ICRC reques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5 (Paper on IALA Response to I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 &amp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6 (Draft New Report- Improved Satellite Detection of AI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7 (Consequentially required revision to Rec. ITU-R M.1371-3 Annex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8 (Draft Revision of Recommendation ITU-R M.18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09 (IMO-ITU EG 4-5-7 Anne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10 (ITU-R Report M.2122 EMC in the VHF e-Navigation Servic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11 (Response to Extract from draft minutes of IALA PAP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orida2009-Output12 (Continued Discussion on the Registr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S Binary Collection – Instructions - Kurt S</w:t>
            </w:r>
            <w:r>
              <w:rPr>
                <w:rFonts w:cs="Arial"/>
              </w:rPr>
              <w:t>chweh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ple DACs - Comments - Kurt S</w:t>
            </w:r>
            <w:r>
              <w:rPr>
                <w:rFonts w:cs="Arial"/>
              </w:rPr>
              <w:t>chweh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ft IALAWW Radio Communications Plan v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0/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s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te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existing documentation on GNSS (Task 3*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6/11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GNSS Standards, Version 2.4, Draft 3 - Revision and Issues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DGNSS issues (Task 4*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559"/>
      </w:tblGrid>
      <w:tr>
        <w:trPr>
          <w:tblHeader w:val="true"/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sting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2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Develop guidance on the implication of NT radars on radar aids to navigation (Task 5*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3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and update IALA and related AIS documentation (Task 6*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4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IS-A Reception of AIS-B AMSA Study2008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4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  <w:lang w:eastAsia="en-GB"/>
              </w:rPr>
              <w:t>New symbols for AIS-AtoN-Submission to MSC86 - Ja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Prepare guidance on the use of Application Identifiers (AI) in AIS (Task 8*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5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Prepare guidance on the development of AtoN Information Systems (Task 9*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962"/>
        <w:gridCol w:w="1701"/>
        <w:gridCol w:w="1559"/>
      </w:tblGrid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</w:rPr>
              <w:t>e-NAV6/16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A795(19) – Navigational guidance and information scheme for Ro-Ro ferry operations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Provide input to the IALA NAVGUIDE / IALA Dictionary (Task 10*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962"/>
        <w:gridCol w:w="1701"/>
        <w:gridCol w:w="1559"/>
      </w:tblGrid>
      <w:tr>
        <w:trPr>
          <w:trHeight w:val="670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8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</w:rPr>
              <w:t>e-NAV6/17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ANM12 Liaison to all Committees - NAVGUIDE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W &amp; All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</w:rPr>
              <w:t>e-NAV6/17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NAVGUIDE Ma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</w:rPr>
              <w:t>e-NAV6/17/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NAVGUIDE Action 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2"/>
              </w:rPr>
              <w:t>e-NAV6/17/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NAVGUIDE Time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e-NAV6/17/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Cs w:val="22"/>
              </w:rPr>
            </w:pPr>
            <w:r>
              <w:rPr>
                <w:iCs/>
                <w:szCs w:val="22"/>
              </w:rPr>
              <w:t>NAVGUIDE Chapter 4  e-Navigation v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N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of output and working papers</w:t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Any Other Business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701"/>
        <w:gridCol w:w="1559"/>
      </w:tblGrid>
      <w:tr>
        <w:trPr>
          <w:trHeight w:val="6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1</w:t>
            </w:r>
          </w:p>
        </w:tc>
        <w:tc>
          <w:tcPr>
            <w:tcW w:w="49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toN Information Exchange - Nick Lemon AMSA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5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NM Liaison Note - MBS up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revised IALA M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19/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dstrike/>
              </w:rPr>
            </w:pPr>
            <w:r>
              <w:rPr>
                <w:dstrike/>
              </w:rPr>
              <w:t>Making e-Navigation hap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IS future discu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etter from IMO MSD - AIS-S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MO liaison statement - AIS-S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dentification of stakeholders in VT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&amp;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dentification of the Technical Instruments in VT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&amp;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19/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dstrike/>
              </w:rPr>
            </w:pPr>
            <w:r>
              <w:rPr>
                <w:dstrike/>
              </w:rPr>
              <w:t>VTS WG4 Intersessional output01 Report 1st Me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19/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  <w:t>VTS WG4 Intersessional output02 TOR WG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dstrike/>
                <w:szCs w:val="22"/>
              </w:rPr>
            </w:pPr>
            <w:r>
              <w:rPr>
                <w:rFonts w:cs="Arial"/>
                <w:dstrike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19/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dstrike/>
                <w:color w:val="000000"/>
                <w:szCs w:val="22"/>
              </w:rPr>
            </w:pPr>
            <w:r>
              <w:rPr>
                <w:rFonts w:cs="Arial"/>
                <w:dstrike/>
                <w:color w:val="000000"/>
                <w:szCs w:val="22"/>
              </w:rPr>
              <w:t>VTS WG4 Intersessional output03 Work Pr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dstrike/>
                <w:color w:val="000000"/>
                <w:szCs w:val="22"/>
              </w:rPr>
            </w:pPr>
            <w:r>
              <w:rPr>
                <w:rFonts w:cs="Arial"/>
                <w:dstrike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19/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dstrike/>
                <w:color w:val="000000"/>
                <w:szCs w:val="22"/>
              </w:rPr>
            </w:pPr>
            <w:r>
              <w:rPr>
                <w:rFonts w:cs="Arial"/>
                <w:dstrike/>
                <w:color w:val="000000"/>
                <w:szCs w:val="22"/>
              </w:rPr>
              <w:t>VTS WG4 Intersessional output04 Relationships for  WG4 VT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dstrike/>
                <w:color w:val="000000"/>
                <w:szCs w:val="22"/>
              </w:rPr>
            </w:pPr>
            <w:r>
              <w:rPr>
                <w:rFonts w:cs="Arial"/>
                <w:dstrike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19/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dstrike/>
                <w:color w:val="000000"/>
                <w:szCs w:val="22"/>
              </w:rPr>
            </w:pPr>
            <w:r>
              <w:rPr>
                <w:rFonts w:cs="Arial"/>
                <w:dstrike/>
                <w:color w:val="000000"/>
                <w:szCs w:val="22"/>
              </w:rPr>
              <w:t>VTS WG4 Intersessional output05 Criteria and Requirements for Measures and Services in the VTM Framewo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dstrike/>
                <w:color w:val="000000"/>
                <w:szCs w:val="22"/>
              </w:rPr>
            </w:pPr>
            <w:r>
              <w:rPr>
                <w:rFonts w:cs="Arial"/>
                <w:dstrike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dstrike/>
              </w:rPr>
              <w:t>e-NAV6/19/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dstrike/>
                <w:spacing w:val="10"/>
                <w:szCs w:val="22"/>
              </w:rPr>
            </w:pPr>
            <w:r>
              <w:rPr>
                <w:bCs/>
                <w:dstrike/>
                <w:spacing w:val="10"/>
                <w:szCs w:val="22"/>
              </w:rPr>
              <w:t>VTS WG4 Intersessional output06 Criteria for stakehold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dstrike/>
                <w:spacing w:val="10"/>
                <w:szCs w:val="22"/>
              </w:rPr>
            </w:pPr>
            <w:r>
              <w:rPr>
                <w:bCs/>
                <w:dstrike/>
                <w:spacing w:val="1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ALA_MarNIS and e-Navig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ALA MarNIS Conce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ALA-MarNIS architecture-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ALA MarNIS MOS Oper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ALA_MarNIS MOS Legal aspec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ALA MarNIS Risk conce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ALA MarNIS MOS Man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ALA_MarNIS M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IALA_MarNIS Human fact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e-Maritime - I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Project TANGO press in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AIS Datalink &amp; DGNSS-Loa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&amp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Development of Virtual AtoN Syste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MarNIS meeting no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PortECDIS Information pap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econd draft Guideline-User Consulta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econd draft Recommendation-User Consulta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pacing w:val="10"/>
                <w:szCs w:val="22"/>
              </w:rPr>
              <w:t>Liaison note from ANM -Draft Guideline on channel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pacing w:val="10"/>
                <w:szCs w:val="22"/>
              </w:rPr>
            </w:pPr>
            <w:r>
              <w:rPr>
                <w:bCs/>
                <w:spacing w:val="10"/>
                <w:szCs w:val="22"/>
              </w:rPr>
              <w:t>Draft Guideline on channel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e-NAV6/19/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dstrike/>
                <w:spacing w:val="10"/>
                <w:szCs w:val="22"/>
              </w:rPr>
            </w:pPr>
            <w:r>
              <w:rPr>
                <w:bCs/>
                <w:dstrike/>
                <w:spacing w:val="10"/>
                <w:szCs w:val="22"/>
              </w:rPr>
              <w:t>e-Maritime - Concept and objectives DGT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 &amp; 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Late</w:t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6/19/3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pacing w:val="10"/>
                <w:szCs w:val="22"/>
              </w:rPr>
              <w:t>e-Maritime - Concept and objectives DGTREN rev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&amp; 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ate</w:t>
            </w:r>
          </w:p>
        </w:tc>
      </w:tr>
    </w:tbl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Review of session report</w:t>
      </w:r>
    </w:p>
    <w:p>
      <w:pPr>
        <w:pStyle w:val="Agendaitem"/>
        <w:numPr>
          <w:ilvl w:val="0"/>
          <w:numId w:val="2"/>
        </w:numPr>
        <w:ind w:left="2268" w:hanging="2268"/>
        <w:rPr/>
      </w:pPr>
      <w:r>
        <w:rPr/>
        <w:t>Date and venue of next meeting</w:t>
      </w:r>
    </w:p>
    <w:p>
      <w:pPr>
        <w:pStyle w:val="Maintext"/>
        <w:spacing w:before="0" w:after="120"/>
        <w:jc w:val="center"/>
        <w:rPr/>
      </w:pPr>
      <w:r>
        <w:rPr/>
        <w:t>***********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-NAV6/3/1 rev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genda item %1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498" w:leader="none"/>
      </w:tabs>
      <w:jc w:val="right"/>
    </w:pPr>
    <w:rPr>
      <w:rFonts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Maintext">
    <w:name w:val="Main text"/>
    <w:basedOn w:val="Normal"/>
    <w:qFormat/>
    <w:pPr>
      <w:spacing w:before="0" w:after="120"/>
      <w:jc w:val="both"/>
    </w:pPr>
    <w:rPr/>
  </w:style>
  <w:style w:type="paragraph" w:styleId="Agendaitem">
    <w:name w:val="Agenda item"/>
    <w:basedOn w:val="Normal"/>
    <w:next w:val="Normal"/>
    <w:qFormat/>
    <w:pPr>
      <w:numPr>
        <w:ilvl w:val="0"/>
        <w:numId w:val="2"/>
      </w:numPr>
      <w:tabs>
        <w:tab w:val="clear" w:pos="720"/>
        <w:tab w:val="left" w:pos="2268" w:leader="none"/>
      </w:tabs>
      <w:spacing w:before="240" w:after="240"/>
      <w:ind w:left="2268" w:hanging="226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55:00Z</dcterms:created>
  <dc:creator>Bruce Kelloway</dc:creator>
  <dc:description/>
  <cp:keywords/>
  <dc:language>en-US</dc:language>
  <cp:lastModifiedBy>Mike Hadley</cp:lastModifiedBy>
  <cp:lastPrinted>2008-02-12T11:56:00Z</cp:lastPrinted>
  <dcterms:modified xsi:type="dcterms:W3CDTF">2009-03-09T17:17:00Z</dcterms:modified>
  <cp:revision>8</cp:revision>
  <dc:subject/>
  <dc:title>Input Papers – AIS</dc:title>
</cp:coreProperties>
</file>